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zione Generale 205 – Politiche Sociali, Politiche Giovanili e Sport 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5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3825"/>
            </w:tblGrid>
            <w:tr>
              <w:trPr/>
              <w:tc>
                <w:tcPr>
                  <w:tcW w:w="13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rezione Generale Ciclo Integrato delle Acque e dei Rifiuti, Valutazioni ne Autorizzazioni Ambientali</w:t>
                  </w:r>
                </w:p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0 17 03 - UOD Impianti e reti del ciclo integrato delle acque di rilevanza regiona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sso agli atti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o agli atti (a)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rcizio del diritto di accesso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ocumentale ex lege n.241/90 e ss.mm.i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ccesso civico semplice ex art.5, comma 1, D.Lgs n.33/2013 e ss.mm.ii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Accesso civico generalizzato ex art. 5, co 2, D.Lgs 33/2013 e ss.mm.ii. 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S 205.02.02 Sport, Politiche Giovanili e Affid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-0817963856  081-796784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-mail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sponsabil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Maria Rosaria Puglies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-796386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-mail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zione Generale 205.00 – Politiche sociali, politiche giovanili e sport – dott. Dario Gargiulo -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L. n. 241/90 e ss.mm.ii. (Gazz. Uff. 18 agosto 1990, n. 192)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.Lgs n. 33/2013 ss.mm.ii. (Gazz. Uff. 5 aprile 2013, n. 80)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Linee Guida ANAC recanti indicazioni operative ai fini della definizione delle esclusioni e dei limiti all'accesso civico di cui all’art. 5 co. 2 del d.lgs. 33/2013 - Delibera n. 1309 del 28 dicembre 2016;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egolamento (UE) n. 2016/679 del Parlamento europeo e del Consiglio, del 27 aprile 2016 (G.U.U.E. 4 maggio 2016, n. L 119)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.Lgs 30/06/2003, n. 196 «Codice in materia di protezione dei dati personali» (Gazz. Uff. 29 luglio 2003, n. 174);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.Lgs n.82 del07/03/2005 (Codice dell'amministrazione digitale)</w:t>
            </w:r>
            <w:r>
              <w:rPr/>
              <w:t xml:space="preserve"> (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Gazz. Uff. 16 maggio 2005, n. 112)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tLeast" w:line="240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Regolamento regionale 21 aprile 2020, n. 4 (BURC n. 91 del 27 Aprile 2020) </w:t>
            </w:r>
            <w:r>
              <w:rPr>
                <w:rStyle w:val="Contdoc2"/>
                <w:rFonts w:cs="Arial" w:ascii="Lato" w:hAnsi="Lato"/>
                <w:b/>
                <w:bCs/>
              </w:rPr>
              <w:t>(</w:t>
            </w:r>
            <w:r>
              <w:rPr>
                <w:rStyle w:val="Contdoc2"/>
                <w:rFonts w:cs="Lato" w:ascii="Lato" w:hAnsi="Lato"/>
                <w:i/>
                <w:iCs/>
              </w:rPr>
              <w:t>http://www.regione.campania.it/assets/documents/regolamento-21-aprile-2020-n-4.pdf</w:t>
            </w:r>
            <w:r>
              <w:rPr>
                <w:rStyle w:val="Contdoc2"/>
                <w:rFonts w:cs="Arial" w:ascii="Lato" w:hAnsi="Lato"/>
                <w:b/>
                <w:bCs/>
              </w:rPr>
              <w:t>)</w:t>
            </w:r>
          </w:p>
          <w:p>
            <w:pPr>
              <w:pStyle w:val="TableContents"/>
              <w:jc w:val="both"/>
              <w:rPr>
                <w:rStyle w:val="Contdoc2"/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di avvio del procedimento: Avvio su iniziativa di parte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’ istanza di parte deve essere presentata nel rispetto di quanto stabilito dal Regolamento regionale 21 aprile 2020, n. 4. (BURC n. 91 del 27 Aprile 2020)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istanze di accesso civico semplice, accesso civico generalizzato e accesso documentale possono essere prodotte anche avvalendosi di appositi modelli disponibili nella sezione “Amministrazione trasparente/altri contenuti” e nella sezione “URP” del sito istituzionale. In tali casi, la richiesta è corredata dell’Informativa sul trattamento dei dati personali, ai sensi dell’articolo 13 del Regolamento (UE) 679/2016, che deve essere obbligatoriamente sottoscritta per presa visione e trasmessa unitamente all’istanza. 2. Qualora la richiesta di accesso civico o di accesso documentale sia formulata senza avvalersi dei modelli di cui al precedente comma 1, l’ufficio ricevente è tenuto, nel più breve tempo possibile, a trasmettere all’istante la propria informativa sul trattamento dei dati personali.</w:t>
            </w:r>
          </w:p>
          <w:p>
            <w:pPr>
              <w:pStyle w:val="TableContents"/>
              <w:spacing w:lineRule="atLeast" w:line="240"/>
              <w:ind w:right="66" w:hanging="0"/>
              <w:textAlignment w:val="auto"/>
              <w:rPr>
                <w:rStyle w:val="Contdoc2"/>
                <w:rFonts w:ascii="Lato" w:hAnsi="Lato" w:cs="Lato"/>
              </w:rPr>
            </w:pPr>
            <w:r>
              <w:rPr>
                <w:rStyle w:val="Contdoc2"/>
                <w:rFonts w:cs="Lato" w:ascii="Lato" w:hAnsi="Lato"/>
                <w:b/>
                <w:bCs/>
              </w:rPr>
              <w:t>Copia del documento di riconoscimento</w:t>
            </w:r>
            <w:r>
              <w:rPr>
                <w:rStyle w:val="Contdoc2"/>
                <w:rFonts w:cs="Lato" w:ascii="Lato" w:hAnsi="Lato"/>
              </w:rPr>
              <w:t xml:space="preserve"> (del richiedente)</w:t>
            </w:r>
          </w:p>
          <w:p>
            <w:pPr>
              <w:pStyle w:val="TableContents"/>
              <w:spacing w:lineRule="atLeast" w:line="240"/>
              <w:ind w:left="455" w:right="204" w:hanging="0"/>
              <w:jc w:val="center"/>
              <w:textAlignment w:val="auto"/>
              <w:rPr>
                <w:rStyle w:val="Contdoc2"/>
                <w:rFonts w:ascii="Lato" w:hAnsi="Lato" w:cs="Lato"/>
                <w:sz w:val="16"/>
                <w:szCs w:val="16"/>
              </w:rPr>
            </w:pPr>
            <w:r>
              <w:rPr>
                <w:rStyle w:val="Contdoc2"/>
                <w:rFonts w:cs="Lato" w:ascii="Lato" w:hAnsi="Lato"/>
                <w:sz w:val="16"/>
                <w:szCs w:val="16"/>
              </w:rPr>
              <w:t>---</w:t>
            </w:r>
          </w:p>
          <w:p>
            <w:pPr>
              <w:pStyle w:val="TableContents"/>
              <w:spacing w:lineRule="atLeast" w:line="200"/>
              <w:ind w:left="454" w:right="204" w:hanging="0"/>
              <w:jc w:val="center"/>
              <w:textAlignment w:val="auto"/>
              <w:rPr/>
            </w:pPr>
            <w:r>
              <w:rPr>
                <w:rStyle w:val="Contdoc2"/>
                <w:rFonts w:cs="Lato" w:ascii="Lato" w:hAnsi="Lato"/>
              </w:rPr>
              <w:t xml:space="preserve">la </w:t>
            </w:r>
            <w:r>
              <w:rPr>
                <w:rStyle w:val="Contdoc2"/>
                <w:rFonts w:cs="Lato" w:ascii="Lato" w:hAnsi="Lato"/>
                <w:b/>
                <w:bCs/>
              </w:rPr>
              <w:t>modulistica</w:t>
            </w:r>
            <w:r>
              <w:rPr>
                <w:rStyle w:val="Contdoc2"/>
                <w:rFonts w:cs="Lato" w:ascii="Lato" w:hAnsi="Lato"/>
              </w:rPr>
              <w:t xml:space="preserve"> </w:t>
            </w:r>
            <w:r>
              <w:rPr>
                <w:rStyle w:val="Contdoc2"/>
                <w:rFonts w:cs="Lato" w:ascii="Lato" w:hAnsi="Lato"/>
                <w:b/>
                <w:bCs/>
              </w:rPr>
              <w:t>è disponibile ai seguenti indirizzi web</w:t>
            </w:r>
            <w:r>
              <w:rPr>
                <w:rStyle w:val="Contdoc2"/>
                <w:rFonts w:cs="Lato" w:ascii="Lato" w:hAnsi="Lato"/>
              </w:rPr>
              <w:t>:</w:t>
            </w:r>
          </w:p>
          <w:p>
            <w:pPr>
              <w:pStyle w:val="TableContents"/>
              <w:spacing w:lineRule="atLeast" w:line="200"/>
              <w:ind w:left="57" w:hanging="0"/>
              <w:textAlignment w:val="auto"/>
              <w:rPr>
                <w:rStyle w:val="Contdoc2"/>
                <w:rFonts w:ascii="Lato" w:hAnsi="Lato" w:cs="Lato"/>
                <w:i/>
                <w:i/>
                <w:iCs/>
              </w:rPr>
            </w:pPr>
            <w:r>
              <w:rPr>
                <w:rStyle w:val="Contdoc2"/>
                <w:rFonts w:cs="Lato" w:ascii="Lato" w:hAnsi="Lato"/>
                <w:u w:val="single"/>
              </w:rPr>
              <w:t>Accesso civico</w:t>
            </w:r>
            <w:r>
              <w:rPr>
                <w:rStyle w:val="Contdoc2"/>
                <w:rFonts w:cs="Lato" w:ascii="Lato" w:hAnsi="Lato"/>
              </w:rPr>
              <w:t>: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Lato" w:ascii="Lato" w:hAnsi="Lato"/>
                  <w:i/>
                  <w:iCs/>
                </w:rPr>
                <w:t>http://www.regione.campania.it/regione/it/amministrazione-trasparente-fy2n/accesso-civico-0uh0</w:t>
              </w:r>
            </w:hyperlink>
            <w:r>
              <w:rPr>
                <w:rStyle w:val="Contdoc2"/>
                <w:rFonts w:cs="Lato" w:ascii="Lato" w:hAnsi="Lato"/>
                <w:i/>
                <w:iCs/>
              </w:rPr>
              <w:t xml:space="preserve"> (in formato editabile)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ontdoc2"/>
                <w:rFonts w:cs="Lato" w:ascii="Lato" w:hAnsi="Lato"/>
                <w:u w:val="single"/>
              </w:rPr>
              <w:t>Accesso</w:t>
            </w:r>
            <w:r>
              <w:rPr>
                <w:rStyle w:val="Contdoc2"/>
                <w:rFonts w:cs="Lato" w:ascii="Lato" w:hAnsi="Lato"/>
                <w:i/>
                <w:iCs/>
                <w:u w:val="single"/>
              </w:rPr>
              <w:t xml:space="preserve"> </w:t>
            </w:r>
            <w:r>
              <w:rPr>
                <w:rStyle w:val="Contdoc2"/>
                <w:rFonts w:cs="Lato" w:ascii="Lato" w:hAnsi="Lato"/>
                <w:u w:val="single"/>
              </w:rPr>
              <w:t>documentale</w:t>
            </w:r>
            <w:r>
              <w:rPr>
                <w:rStyle w:val="Contdoc2"/>
                <w:rFonts w:cs="Lato" w:ascii="Lato" w:hAnsi="Lato"/>
                <w:i/>
                <w:iCs/>
              </w:rPr>
              <w:t xml:space="preserve">: http://www.regione.campania.it/assets/documents/modulo-per-l-accesso-agli-atti-amministrativi.pdf </w:t>
            </w:r>
            <w:r>
              <w:rPr>
                <w:rStyle w:val="Contdoc2"/>
                <w:rFonts w:cs="Lato" w:ascii="Lato" w:hAnsi="Lato"/>
              </w:rPr>
              <w:t>(in formato editabile)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fficio competente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S 2050202 Sport, Politiche Giovanili e Affidi,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rari e modalità di accesso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icevimento previo appuntamento concordato con i responsabili dell’ufficio competente in Via Nuova Marina 19/c, Napoli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-0817963856 081-7967842</w:t>
            </w:r>
          </w:p>
        </w:tc>
      </w:tr>
      <w:tr>
        <w:trPr>
          <w:trHeight w:val="4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 mail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; mail, PE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0gg dalla richies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accesso documentale sospensione del termine di cui all’art.2, comma 7, della Legge n. 241\90;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r l’accesso civico se vi sono soggetti controinteressati, ai sensi dell’articolo 5, comma 5, del d.lgs 33/2013, agli stessi è data comunicazione dell’istanza di accesso. In tal caso, i termini di conclusione del procedimento sono sospesi. Entro dieci giorni dalla ricezione della comunicazione, i controinteressati possono presentare un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ivata opposizione alla richiesta di access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b/>
                <w:bCs/>
                <w:sz w:val="22"/>
                <w:szCs w:val="22"/>
              </w:rPr>
              <w:t>no</w:t>
            </w:r>
            <w:r>
              <w:rPr>
                <w:rFonts w:cs="Calibri" w:ascii="Lato" w:hAnsi="Lato"/>
                <w:sz w:val="22"/>
                <w:szCs w:val="22"/>
              </w:rPr>
              <w:t>, il Provvedimento dell’Amministrazione non può essere sostituito da una dichiarazione dell’interessato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 </w:t>
            </w:r>
            <w:r>
              <w:rPr>
                <w:rFonts w:cs="Calibri" w:ascii="Lato" w:hAnsi="Lato"/>
                <w:sz w:val="22"/>
                <w:szCs w:val="22"/>
              </w:rPr>
              <w:b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 amministrativa (specificare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hiesta di riesame al difensore Civico avverso il diniego di accesso espresso o taci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 giurisdizionale(specificare)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'organo competente per la tutela giurisdizionale avverso atti e/o provvedimenti ritenuti lesivi di diritti/interessi è il Tribunale Amministrativo Regionale della Campania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caso di diniego, espresso o tacito dell'accesso o contro il provvedimento di differimento dell'accesso si può esperire ricorso giurisdizionale amministrativo ordinario entro 30 gg. dalla notifica/comunicazione del provvedimento o dalla conoscenza dello stess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ato" w:hAnsi="Lato" w:cs="Calibri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L’esame dei documenti è gratuito, per il rilascio di copie di Atti e documenti è dovuto il pagamento del rimborso del costo di riproduzione e ricerca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Lato" w:hAnsi="Lato"/>
                <w:sz w:val="22"/>
                <w:szCs w:val="22"/>
              </w:rPr>
              <w:t>(Allegato al Regolamento regionale 21 aprile 2020 n. 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zione Generale 205.00 – Politiche sociali, politiche giovanili e sport – dott. Dario Gargiulo -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.d.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Garamond;Garamond" w:hAnsi="Garamond;Garamond" w:eastAsia="Calibri" w:cs="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WW8Num3z8">
    <w:name w:val="WW8Num3z8"/>
    <w:qFormat/>
    <w:rPr/>
  </w:style>
  <w:style w:type="character" w:styleId="Contdoc2">
    <w:name w:val="contdoc2"/>
    <w:basedOn w:val="Carpredefinito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tiche.sociali@pec.regione.campania.it" TargetMode="External"/><Relationship Id="rId3" Type="http://schemas.openxmlformats.org/officeDocument/2006/relationships/hyperlink" Target="mailto:politiche.sociali@pec.regione.campania.it" TargetMode="External"/><Relationship Id="rId4" Type="http://schemas.openxmlformats.org/officeDocument/2006/relationships/hyperlink" Target="mailto:politiche.sociali@regione.campania.it" TargetMode="External"/><Relationship Id="rId5" Type="http://schemas.openxmlformats.org/officeDocument/2006/relationships/hyperlink" Target="http://www.regione.campania.it/regione/it/amministrazione-trasparente-fy2n/accesso-civico-0uh0" TargetMode="External"/><Relationship Id="rId6" Type="http://schemas.openxmlformats.org/officeDocument/2006/relationships/hyperlink" Target="mailto:politiche.sociali@pec.regione.campania.it" TargetMode="External"/><Relationship Id="rId7" Type="http://schemas.openxmlformats.org/officeDocument/2006/relationships/hyperlink" Target="mailto:politiche.sociali@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2:29:00Z</dcterms:created>
  <dc:creator>Federica Pasquino</dc:creator>
  <dc:description/>
  <cp:keywords/>
  <dc:language>en-US</dc:language>
  <cp:lastModifiedBy>TONIA RENGA</cp:lastModifiedBy>
  <dcterms:modified xsi:type="dcterms:W3CDTF">2025-11-06T11:44:00Z</dcterms:modified>
  <cp:revision>17</cp:revision>
  <dc:subject/>
  <dc:title>NOME E CODICE STRUTTURA</dc:title>
</cp:coreProperties>
</file>